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w to Create Edline Reports that Include Only Comments and Grad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2775</wp:posOffset>
            </wp:positionH>
            <wp:positionV relativeFrom="paragraph">
              <wp:posOffset>3810</wp:posOffset>
            </wp:positionV>
            <wp:extent cx="2371725" cy="2800350"/>
            <wp:effectExtent l="0" t="0" r="0" b="0"/>
            <wp:wrapTight wrapText="bothSides">
              <wp:wrapPolygon edited="0">
                <wp:start x="-16" y="0"/>
                <wp:lineTo x="-16" y="-1537"/>
                <wp:lineTo x="-1129" y="-1537"/>
                <wp:lineTo x="-1129" y="0"/>
                <wp:lineTo x="-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76919" b="56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tep 1:  Open a Gradebook Web class.</w:t>
      </w:r>
    </w:p>
    <w:p>
      <w:pPr>
        <w:pStyle w:val="Normal"/>
        <w:rPr>
          <w:sz w:val="28"/>
        </w:rPr>
      </w:pPr>
      <w:r>
        <w:rPr>
          <w:sz w:val="28"/>
        </w:rPr>
        <w:t>Step 2:  Select a stud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22860</wp:posOffset>
                </wp:positionV>
                <wp:extent cx="404812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1028880"/>
                          <a:chOff x="0" y="0"/>
                          <a:chExt cx="4048200" cy="102888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3"/>
                          <a:srcRect l="0" t="0" r="54168" b="81287"/>
                          <a:stretch/>
                        </pic:blipFill>
                        <pic:spPr>
                          <a:xfrm>
                            <a:off x="0" y="0"/>
                            <a:ext cx="40482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952720" y="497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1.8pt;width:318.75pt;height:81pt" coordorigin="2625,36" coordsize="6375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2625;top:36;width:6374;height:161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75;top:820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Step 3:  Click on the “Memo” icon near the top of the pag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47955</wp:posOffset>
                </wp:positionV>
                <wp:extent cx="1943100" cy="1809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09720"/>
                          <a:chOff x="0" y="0"/>
                          <a:chExt cx="1943280" cy="1809720"/>
                        </a:xfrm>
                      </wpg:grpSpPr>
                      <pic:pic xmlns:pic="http://schemas.openxmlformats.org/drawingml/2006/picture">
                        <pic:nvPicPr>
                          <pic:cNvPr id="1" name="Picture 7" descr=""/>
                          <pic:cNvPicPr/>
                        </pic:nvPicPr>
                        <pic:blipFill>
                          <a:blip r:embed="rId5"/>
                          <a:srcRect l="40547" t="36155" r="40706" b="35900"/>
                          <a:stretch/>
                        </pic:blipFill>
                        <pic:spPr>
                          <a:xfrm>
                            <a:off x="0" y="0"/>
                            <a:ext cx="194328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6656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65pt;width:153pt;height:142.5pt" coordorigin="5940,233" coordsize="3060,2850">
                <v:shape id="shape_0" ID="Picture 7" stroked="f" o:allowincell="f" style="position:absolute;left:5940;top:233;width:3059;height:28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6675;top:1013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tep 4:  Select “Student Memos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tep 5:  Open the Report Card Comments file in the shared P drive in the Grade Quick Web fol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224790</wp:posOffset>
                </wp:positionV>
                <wp:extent cx="2840990" cy="209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2095560"/>
                          <a:chOff x="0" y="0"/>
                          <a:chExt cx="2841120" cy="2095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31943" t="29234" r="32424" b="28974"/>
                          <a:stretch/>
                        </pic:blipFill>
                        <pic:spPr>
                          <a:xfrm>
                            <a:off x="0" y="0"/>
                            <a:ext cx="28411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943280" y="730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4880" y="9183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5pt;margin-top:17.7pt;width:223.7pt;height:165pt" coordorigin="5175,354" coordsize="4474,3300">
                <v:shape id="shape_0" stroked="f" o:allowincell="f" style="position:absolute;left:5175;top:354;width:4473;height:329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t" o:allowincell="f" style="position:absolute;left:8235;top:1504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85;top:1800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8"/>
        </w:rPr>
        <w:t>Step 6:  Copy and paste into the text box the comments appropriate for that student and/or add other comments related to that student’s progress in your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p 7:  Make sure you have selected “Note to Student” in the drop down me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tep 8:  Click on “File” and “Exit Memo” or perform any other task using the option listed her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37465</wp:posOffset>
            </wp:positionV>
            <wp:extent cx="1466850" cy="1158875"/>
            <wp:effectExtent l="0" t="0" r="0" b="0"/>
            <wp:wrapTight wrapText="bothSides">
              <wp:wrapPolygon edited="0">
                <wp:start x="8360" y="8040"/>
                <wp:lineTo x="8360" y="7014"/>
                <wp:lineTo x="7380" y="7014"/>
                <wp:lineTo x="7380" y="8040"/>
                <wp:lineTo x="8360" y="804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259" t="29735" r="54732" b="5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76475</wp:posOffset>
            </wp:positionH>
            <wp:positionV relativeFrom="paragraph">
              <wp:posOffset>37465</wp:posOffset>
            </wp:positionV>
            <wp:extent cx="1285875" cy="1034415"/>
            <wp:effectExtent l="0" t="0" r="0" b="0"/>
            <wp:wrapTight wrapText="bothSides">
              <wp:wrapPolygon edited="0">
                <wp:start x="8511" y="8094"/>
                <wp:lineTo x="8511" y="7041"/>
                <wp:lineTo x="7498" y="7041"/>
                <wp:lineTo x="7498" y="8094"/>
                <wp:lineTo x="8511" y="809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096" t="28960" r="53123" b="5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7455</wp:posOffset>
            </wp:positionH>
            <wp:positionV relativeFrom="paragraph">
              <wp:posOffset>37465</wp:posOffset>
            </wp:positionV>
            <wp:extent cx="1891030" cy="962025"/>
            <wp:effectExtent l="0" t="0" r="0" b="0"/>
            <wp:wrapTight wrapText="bothSides">
              <wp:wrapPolygon edited="0">
                <wp:start x="9085" y="7824"/>
                <wp:lineTo x="9085" y="6852"/>
                <wp:lineTo x="8021" y="6852"/>
                <wp:lineTo x="8021" y="7824"/>
                <wp:lineTo x="9085" y="7824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580" t="29480" r="48631" b="55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33750</wp:posOffset>
                </wp:positionH>
                <wp:positionV relativeFrom="paragraph">
                  <wp:posOffset>148590</wp:posOffset>
                </wp:positionV>
                <wp:extent cx="2543175" cy="1049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049760"/>
                          <a:chOff x="0" y="0"/>
                          <a:chExt cx="2543040" cy="1049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32746" t="28974" r="39649" b="52823"/>
                          <a:stretch/>
                        </pic:blipFill>
                        <pic:spPr>
                          <a:xfrm>
                            <a:off x="0" y="0"/>
                            <a:ext cx="254304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362960" y="4089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11.7pt;width:200.25pt;height:82.65pt" coordorigin="5250,234" coordsize="4005,1653">
                <v:shape id="shape_0" stroked="f" o:allowincell="f" style="position:absolute;left:5250;top:234;width:4004;height:165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t" o:allowincell="f" style="position:absolute;left:7396;top:878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9:  Click on the red arrow to go to the next student and to navigate back and forth among all of the students in that clas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14370</wp:posOffset>
                </wp:positionH>
                <wp:positionV relativeFrom="paragraph">
                  <wp:posOffset>133350</wp:posOffset>
                </wp:positionV>
                <wp:extent cx="2900680" cy="1967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520" cy="1967400"/>
                          <a:chOff x="0" y="0"/>
                          <a:chExt cx="2900520" cy="1967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32985" t="29744" r="38949" b="39788"/>
                          <a:stretch/>
                        </pic:blipFill>
                        <pic:spPr>
                          <a:xfrm>
                            <a:off x="0" y="0"/>
                            <a:ext cx="2900520" cy="19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52560" y="16455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pt;margin-top:10.5pt;width:228.4pt;height:154.9pt" coordorigin="5062,210" coordsize="4568,3098">
                <v:shape id="shape_0" stroked="f" o:allowincell="f" style="position:absolute;left:5062;top:210;width:4567;height:3097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t" o:allowincell="f" style="position:absolute;left:6562;top:2801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:  Copy and paste or add comments for othe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1:  Exit the memo through “File” or by clicking on the red X in the upper right corner.  You will be prompted to keep your changes.  Click “Y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97155</wp:posOffset>
                </wp:positionV>
                <wp:extent cx="2686050" cy="971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971640"/>
                          <a:chOff x="0" y="0"/>
                          <a:chExt cx="2685960" cy="97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rcRect l="0" t="0" r="72395" b="84055"/>
                          <a:stretch/>
                        </pic:blipFill>
                        <pic:spPr>
                          <a:xfrm>
                            <a:off x="0" y="0"/>
                            <a:ext cx="268596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095120" y="581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5pt;margin-top:7.65pt;width:211.5pt;height:76.5pt" coordorigin="5025,153" coordsize="4230,1530">
                <v:shape id="shape_0" stroked="f" o:allowincell="f" style="position:absolute;left:5025;top:153;width:4229;height:152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t" o:allowincell="f" style="position:absolute;left:6750;top:1068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Step 12:  Click on the “Report” icon at the top of your class’s Grade Quick Web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21590</wp:posOffset>
                </wp:positionV>
                <wp:extent cx="3228975" cy="1812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812960"/>
                          <a:chOff x="0" y="0"/>
                          <a:chExt cx="3228840" cy="1812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rcRect l="0" t="0" r="54256" b="58979"/>
                          <a:stretch/>
                        </pic:blipFill>
                        <pic:spPr>
                          <a:xfrm>
                            <a:off x="0" y="0"/>
                            <a:ext cx="3228840" cy="181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9525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1.7pt;width:254.25pt;height:142.75pt" coordorigin="4020,34" coordsize="5085,2855">
                <v:shape id="shape_0" stroked="f" o:allowincell="f" style="position:absolute;left:4020;top:34;width:5084;height:285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t" o:allowincell="f" style="position:absolute;left:5520;top:1489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/>
        <w:t>Step 13:  Select “Edline Reports” and “Short Repor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24150</wp:posOffset>
                </wp:positionH>
                <wp:positionV relativeFrom="paragraph">
                  <wp:posOffset>-635</wp:posOffset>
                </wp:positionV>
                <wp:extent cx="3324225" cy="2696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2696040"/>
                          <a:chOff x="0" y="0"/>
                          <a:chExt cx="3324240" cy="2696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rcRect l="0" t="0" r="53453" b="39491"/>
                          <a:stretch/>
                        </pic:blipFill>
                        <pic:spPr>
                          <a:xfrm>
                            <a:off x="0" y="0"/>
                            <a:ext cx="3324240" cy="26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885960" y="230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-0.05pt;width:261.75pt;height:212.3pt" coordorigin="4290,-1" coordsize="5235,4246">
                <v:shape id="shape_0" stroked="f" o:allowincell="f" style="position:absolute;left:4290;top:-1;width:5234;height:424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t" o:allowincell="f" style="position:absolute;left:5685;top:361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tep 14:  When the report display, select “Tests” and “Select tests and subtotals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157480</wp:posOffset>
                </wp:positionV>
                <wp:extent cx="3571875" cy="2486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2486520"/>
                          <a:chOff x="0" y="0"/>
                          <a:chExt cx="3571920" cy="248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1920" cy="2486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rcRect l="29149" t="26669" r="29214" b="26924"/>
                            <a:stretch/>
                          </pic:blipFill>
                          <pic:spPr>
                            <a:xfrm>
                              <a:off x="0" y="0"/>
                              <a:ext cx="3571920" cy="24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666880" y="42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71520" y="20113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12.4pt;width:281.25pt;height:195.8pt" coordorigin="4440,248" coordsize="5625,3916">
                <v:group id="shape_0" style="position:absolute;left:4440;top:248;width:5625;height:3916">
                  <v:shape id="shape_0" stroked="f" o:allowincell="f" style="position:absolute;left:4440;top:248;width:5624;height:3915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8640;top:923;width:0;height:0" type="_x0000_t32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5025;top:3415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p 15:  Click on “Select None” and all of the highlighted tests and subtotals will no longer be highligh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p 16:  Click “OK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tep 17:  Confirm the resulting repor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38735</wp:posOffset>
            </wp:positionV>
            <wp:extent cx="5762625" cy="1964055"/>
            <wp:effectExtent l="0" t="0" r="0" b="0"/>
            <wp:wrapTight wrapText="bothSides">
              <wp:wrapPolygon edited="0">
                <wp:start x="10082" y="7419"/>
                <wp:lineTo x="10082" y="5800"/>
                <wp:lineTo x="2634" y="5800"/>
                <wp:lineTo x="2634" y="7419"/>
                <wp:lineTo x="10082" y="7419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32" t="17168" r="9626" b="3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05150</wp:posOffset>
                </wp:positionH>
                <wp:positionV relativeFrom="paragraph">
                  <wp:posOffset>-679450</wp:posOffset>
                </wp:positionV>
                <wp:extent cx="2657475" cy="166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1663200"/>
                          <a:chOff x="0" y="0"/>
                          <a:chExt cx="2657520" cy="1663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rcRect l="0" t="0" r="78977" b="78977"/>
                          <a:stretch/>
                        </pic:blipFill>
                        <pic:spPr>
                          <a:xfrm>
                            <a:off x="0" y="0"/>
                            <a:ext cx="2657520" cy="16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955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pt;margin-top:-53.5pt;width:209.25pt;height:130.95pt" coordorigin="4890,-1070" coordsize="4185,2619">
                <v:shape id="shape_0" stroked="f" o:allowincell="f" style="position:absolute;left:4890;top:-1070;width:4184;height:261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t" o:allowincell="f" style="position:absolute;left:5355;top:-500;width:0;height:0" type="_x0000_t32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Step 18:  Click on “Print” and “Send to Edline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p 19:  Select your option on the next window and click on OK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0425</wp:posOffset>
            </wp:positionH>
            <wp:positionV relativeFrom="paragraph">
              <wp:posOffset>50800</wp:posOffset>
            </wp:positionV>
            <wp:extent cx="2638425" cy="2228215"/>
            <wp:effectExtent l="0" t="0" r="0" b="0"/>
            <wp:wrapTight wrapText="bothSides">
              <wp:wrapPolygon edited="0">
                <wp:start x="7110" y="8984"/>
                <wp:lineTo x="7110" y="7554"/>
                <wp:lineTo x="5894" y="7554"/>
                <wp:lineTo x="5894" y="8984"/>
                <wp:lineTo x="7110" y="8984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2148" t="23834" r="48788" b="37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Step 20:  Continue with your other classe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p 21:  Modify the contents of the different Edline reports you send by clicking on the drop down menus for “Students,” “Tests,” and “Options” when you are viewing the Edline repo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p 22:  You’re don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31:00Z</dcterms:created>
  <dc:creator> </dc:creator>
  <dc:description/>
  <cp:keywords/>
  <dc:language>en-US</dc:language>
  <cp:lastModifiedBy> </cp:lastModifiedBy>
  <dcterms:modified xsi:type="dcterms:W3CDTF">2009-03-06T16:21:00Z</dcterms:modified>
  <cp:revision>11</cp:revision>
  <dc:subject/>
  <dc:title/>
</cp:coreProperties>
</file>